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il SmutnoX*qy6kp$=OqX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